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СВОБОДНЕНСКИЙ ГОРОДСКОЙ СОВЕТ НАРОДНЫХ ДЕПУТАТОВ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ОЙ ОБЛАСТИ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(седьмой созыв)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4.10.2022         </w:t>
        <w:tab/>
        <w:t xml:space="preserve">               № 77/650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Своб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решения «О внесении изменений</w:t>
      </w:r>
    </w:p>
    <w:p>
      <w:pPr>
        <w:pStyle w:val="Normal"/>
        <w:rPr/>
      </w:pPr>
      <w:r>
        <w:rPr>
          <w:sz w:val="28"/>
          <w:szCs w:val="28"/>
        </w:rPr>
        <w:t>и дополнений в решение город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от 23 декабря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9 «О городском бюджете на 2022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3 и 2024 годов» № 1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города Свободного «О внесении изменений и дополнений в решение городского Совета народных депутатов от 23 декабря 2021 года № 199 «О городском бюджете на 2022 год и плановый период 2023 и 2024 годов» № 11», Свободненский городско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решение «О внесении изменений и дополнений в решение городского Совета народных депутатов от 23 декабря 2021 года № 199 «О городском бюджете на 2022 год и плановый период 2023 и 2024 годов» № 11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указанное решение главе муниципального образования «город Свободный» для подписания и официального опубликования.</w:t>
      </w:r>
    </w:p>
    <w:p>
      <w:pPr>
        <w:pStyle w:val="2"/>
        <w:tabs>
          <w:tab w:val="clear" w:pos="720"/>
          <w:tab w:val="left" w:pos="567" w:leader="none"/>
        </w:tabs>
        <w:ind w:left="0" w:hanging="0"/>
        <w:rPr/>
      </w:pPr>
      <w:r>
        <w:rPr>
          <w:sz w:val="28"/>
          <w:szCs w:val="28"/>
        </w:rPr>
        <w:tab/>
        <w:t xml:space="preserve">  3.  Контроль за исполнением решения возложить на постоянную комиссию по бюджету, финансам, налогам и собственности (Фёдоров А.М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едседатель городского Совета                                                   А.А. Мирошин </w:t>
      </w:r>
    </w:p>
    <w:p>
      <w:pPr>
        <w:pStyle w:val="Normal"/>
        <w:ind w:left="567" w:hanging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городского Совета народных депутатов от 23 декабря 2021 года № 199 «О городском бюджете на 2022 год и плановый период 2023 и 2024 годов» № 1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городским Советом народных депутатов «14» октября  202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городского Совета народных депутатов от 23 декабря 2021 года № 199 «О городском бюджете на 2022 год и плановый период 2023 и 2024 годов» следующие изменения и дополнения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1.1 Статью 1 изложить в новой редакции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городского бюджета на 2022 год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городского бюджета в сумме                                5 685 302 065,82 рублей;</w:t>
      </w:r>
    </w:p>
    <w:p>
      <w:pPr>
        <w:pStyle w:val="Normal"/>
        <w:ind w:left="720" w:hanging="5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городского бюджета в сумме 5 942 969 700,60 рублей;</w:t>
      </w:r>
    </w:p>
    <w:p>
      <w:pPr>
        <w:pStyle w:val="Normal"/>
        <w:ind w:left="720" w:hanging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ефицит городского бюджета в сумме 257 667 634,78 рублей.</w:t>
      </w:r>
    </w:p>
    <w:p>
      <w:pPr>
        <w:pStyle w:val="Normal"/>
        <w:ind w:left="720" w:hanging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городского бюджета на плановый период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1) прогнозируемый общий объем доходов городского бюджета на 2023 год в сумме 3 567 776 217,79 рублей и на 2024 год в сумме 3 448 261 380,63 рублей;</w:t>
      </w:r>
    </w:p>
    <w:p>
      <w:pPr>
        <w:pStyle w:val="Normal"/>
        <w:ind w:left="567" w:hanging="436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городского бюджета на 2023 год в сумме</w:t>
      </w:r>
    </w:p>
    <w:p>
      <w:pPr>
        <w:pStyle w:val="Normal"/>
        <w:ind w:left="720" w:hanging="578"/>
        <w:jc w:val="both"/>
        <w:rPr/>
      </w:pPr>
      <w:r>
        <w:rPr>
          <w:sz w:val="28"/>
          <w:szCs w:val="28"/>
        </w:rPr>
        <w:t xml:space="preserve">3 539 317 373,56 рублей и на 2024 год в сумме 3 421 333 580,63 рублей; </w:t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городского бюджета на 2023 год в сумме 28 458 844,23 рублей и на 2024 год в сумме 26 927 800,00 рублей.»</w:t>
      </w:r>
    </w:p>
    <w:p>
      <w:pPr>
        <w:pStyle w:val="Normal"/>
        <w:ind w:left="720" w:hanging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>1.2 Абзац 1 пункта 2 Статьи 2 изложить в ново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Утвердить прогнозируемый объем безвозмездных поступлений на 2022 год в сумме 3 698 722 405,66 рублей, на 2023 год в сумме 1 416 683 957,79 рублей, на 2024 год в сумме 1 140 320 000,63 рублей, в том числе прогнозируемы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на 2022 год в сумме 3 699 404 547,38 рублей, на 2023 год в сумме 1 416 683 957,79 рублей, на 2024 год в сумме 1 140 320 000,63 рублей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 Пункт 3 Статьи 7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2 год в сумме 30 510 217,25 рублей, на 2023 год в сумме 33 896 890,38 рублей, на 2024 год в сумме 34 013 041,29 рубл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 Статью 8 изложить в ново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становить размер резервного фонда администрации города на 2022 год в сумме 7 555 814,82 рублей, на 2023 год – 6 817 509,91 рублей, на 2024 год – 59 736 631,98 рублей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7728" w:leader="none"/>
        </w:tabs>
        <w:autoSpaceDE w:val="false"/>
        <w:jc w:val="both"/>
        <w:rPr/>
      </w:pPr>
      <w:r>
        <w:rPr>
          <w:sz w:val="28"/>
          <w:szCs w:val="28"/>
        </w:rPr>
        <w:t>1.5 Статью 13 изложить в новой редакции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бъем бюджетных ассигнований муниципального дорожного фонда на 2022 год в сумме 518 557 992,18 рублей, на 2023 год в сумме                415 910 957,61 рублей, на 2024 год в сумме 390 385 204,10 рубле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иложение №2 «Прогнозируемый объём безвозмездных поступлений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бюджета по кодам видов и подвидов доходов на 2022 год и плановый период 2023 и 2024 годов» изложить в новой редакции (приложение №1)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/>
      </w:pPr>
      <w:r>
        <w:rPr>
          <w:sz w:val="28"/>
          <w:szCs w:val="28"/>
        </w:rPr>
        <w:t>3.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2 год и плановый период 2023 и 2024 годов» изложить в новой редакции (приложение № 2)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риложение №8 «Ведомственная структура расходов городского бюджета на 2022 год и плановый период 2023 и 2024 годов» (по главным распорядителям средств городского бюджета,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3). 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публиковать настоящее решение в печатных средствах массовой информации и на официальном сайте администрации города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главы города Свободного                                                                 А.А. Майоров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0.2022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49        </w:t>
        <w:tab/>
        <w:t xml:space="preserve">  </w:t>
        <w:tab/>
        <w:tab/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4010" w:hanging="39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6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8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7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7">
    <w:name w:val="Название Знак"/>
    <w:qFormat/>
    <w:rPr>
      <w:sz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2:32:00Z</dcterms:created>
  <dc:creator>VOTA NГO А REGIONALIZAЗГO! SIM AO REFORЗO DO MUNICIPALISMO!</dc:creator>
  <dc:description/>
  <cp:keywords/>
  <dc:language>en-US</dc:language>
  <cp:lastModifiedBy>СНД2</cp:lastModifiedBy>
  <cp:lastPrinted>2022-05-30T16:44:00Z</cp:lastPrinted>
  <dcterms:modified xsi:type="dcterms:W3CDTF">2022-10-18T01:58:00Z</dcterms:modified>
  <cp:revision>183</cp:revision>
  <dc:subject>JOГO JARDIM x8?! PORRA! DIA 8 VOTA NГO!</dc:subject>
  <dc:title>Российская Федерация</dc:title>
</cp:coreProperties>
</file>